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1260" w:hanging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800975" cy="1051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в соответствии с ФГОС НОО, на основе авторской  программы                  «Технология» Н.И. Роговцева, Н.В. Богданова, И.П. Фрейта  - М.: Просвещение, 2014</w:t>
      </w:r>
    </w:p>
    <w:p>
      <w:pPr>
        <w:pStyle w:val="NoSpacing"/>
        <w:ind w:firstLine="54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Cs w:val="false"/>
          <w:sz w:val="24"/>
          <w:szCs w:val="24"/>
        </w:rPr>
        <w:t xml:space="preserve">Согласно учебному плану МБОУ «Парапинская СОШ» всего на изучение учебного предмета «Технология» в 3 классе отводится  34 часа </w:t>
      </w:r>
      <w:r>
        <w:rPr>
          <w:rStyle w:val="StrongEmphasis"/>
          <w:bCs w:val="false"/>
        </w:rPr>
        <w:t xml:space="preserve">  </w:t>
      </w:r>
      <w:r>
        <w:rPr>
          <w:rStyle w:val="StrongEmphasis"/>
          <w:bCs w:val="false"/>
          <w:sz w:val="24"/>
          <w:szCs w:val="24"/>
        </w:rPr>
        <w:t>(1 час в неделю,  34 учебные недели).</w:t>
      </w:r>
    </w:p>
    <w:p>
      <w:pPr>
        <w:pStyle w:val="NoSpacing"/>
        <w:ind w:firstLine="54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firstLine="540"/>
        <w:jc w:val="both"/>
        <w:rPr/>
      </w:pPr>
      <w:r>
        <w:rPr>
          <w:rStyle w:val="StrongEmphasis"/>
          <w:b w:val="false"/>
          <w:sz w:val="24"/>
          <w:szCs w:val="24"/>
        </w:rPr>
        <w:t>Используется данное методическое пособие «Поурочные разработки по технологии» к УМК  «Школа России» (с небольшой корректировкой)</w:t>
      </w:r>
    </w:p>
    <w:p>
      <w:pPr>
        <w:pStyle w:val="Normal"/>
        <w:spacing w:lineRule="auto" w:line="240"/>
        <w:ind w:firstLine="540"/>
        <w:jc w:val="both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анной программы обеспечивает достижение  следующих  результатов:</w:t>
      </w:r>
    </w:p>
    <w:p>
      <w:pPr>
        <w:pStyle w:val="Style14"/>
        <w:ind w:firstLine="54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Личностные результа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целостного, социально ориентированного взгляда на мир в его органичном    единстве и разнообразии природы, народов, культур и религий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и освоение социальной роли обучающегося, развитие мотивов учебной деятельности и     формирование личностного смысла уч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эстетических потребностей, ценностей и чувств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становки на безопасный и здоровый образ жизн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 способов  решения  проблем  творческого  и  поискового  характер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</w:rPr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элементарных расчетов стоимости изготавливаемого издели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Технология ручной обработки материалов. Элементы графической грамоты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материалов к работе. Экономное расходование материалов. Выбор </w:t>
      </w:r>
      <w:r>
        <w:rPr>
          <w:rFonts w:cs="Times New Roman" w:ascii="Times New Roman" w:hAnsi="Times New Roman"/>
          <w:b/>
          <w:i/>
          <w:sz w:val="24"/>
          <w:szCs w:val="24"/>
        </w:rPr>
        <w:t>и замена</w:t>
      </w:r>
      <w:r>
        <w:rPr>
          <w:rFonts w:cs="Times New Roman" w:ascii="Times New Roman" w:hAnsi="Times New Roman"/>
          <w:sz w:val="24"/>
          <w:szCs w:val="24"/>
        </w:rPr>
        <w:t xml:space="preserve">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Конструирование и моделирование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рактика работы на компьютере 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, её отбор, анализ и систематизация. Способы получения, хранения, переработки информации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ы и методы работы на уроках технолог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ллективное составление плана предстоящей трудовой деятельности, анализ образца издел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дбор материалов и выбор инструментов в творческих групп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амостоятельная организация трудов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бота в пар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бота в микрогрупп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нструирование и моделиров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изайн рабо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ектирова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ологии, используемые на уроках технолог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доровьесберегающа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уманно-личностна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трудничест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ичностно-ориетированна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г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ворческа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планирование по технологии  3 класс (34 ч)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17220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00"/>
                              <w:gridCol w:w="2340"/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д  работ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ko-K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Batang;바탕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дравствуй, дорогой друг! Как работать с учебником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color w:val="000000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ko-K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Batang;바탕" w:cs="Times New Roman"/>
                                      <w:color w:val="000000"/>
                                      <w:sz w:val="20"/>
                                      <w:szCs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Архитекту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делие: «Дом»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Городские построй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зделие: «Телебашня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ар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зделие: «Городской парк»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Детская площад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Проект „Детская площадка“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Детская площад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Качалка и песочница», «Качели»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Ателье мод. Одежда. Пряжа и ткан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делие: «Строчка стебельчатых  стежков»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Ателье мод. Одежда. Пряжа и ткан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крашение платочка монограммой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зделие: петельный шов, украшение фарту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зготовление ткан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делие: гобелен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Вяз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делие: воздушные петли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дежда для карнава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делие: кавалер, дама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Бисероплет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делие: браслетик «Цветочки»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афе «Кулинарная сказка»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делие: весы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руктовый завтрак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делие: фруктовый завтрак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имость завтра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бота с тканью. Колпачок для яи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делие: колпачок-цыпленок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улинар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делие: бутерброды или «Радуга на шпажке» (в зависимости от выбора учащихся)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, группов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ервировка стола. Салфетниц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делие: салфетница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агазин подарков. Работа с пластичным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материалами (тестопластика). Леп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делие: брелок для ключей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бота с природными материалам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олотистая солом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делие: золотистая соломк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бота с бумагой и картоном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Упаковка подарк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делие: упаковка подарко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втомастерская. Работа с картоном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Конструиро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делие: фургон Морожено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абота с металлическим конструктор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зделие: грузовик, автомобиль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  <w:szCs w:val="24"/>
                                      <w:lang w:eastAsia="ko-K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Batang;바탕" w:cs="Times New Roman"/>
                                      <w:sz w:val="20"/>
                                      <w:szCs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  <w:szCs w:val="20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осты. Работа с различными материал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онструир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зделие: мост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одный транспорт. Работа с бумаго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Проект „Водный транспорт“, „Яхта“»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Океанариум. Работа с текстильны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атериалами. Шитьё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зделие: осьминоги и рыбк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онтаны. Работа с пластичными материалам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ластилин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делие: фонтан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ko-K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Batang;바탕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оопарк. Работа с бумагой. Склады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Ориг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делие: птицы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ертолётная площадка. Работа с бумаго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 картоном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делие: вертолёт «Муха»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бота с бумагой. Папьемаш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делие: воздушный шар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Кукольный театр.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абота с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канью. Шить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делие: проект «Кукольный театр»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бота с различными материал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нструирование и модел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Изделие: сцена и занавес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 (работа группы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ереплётная мастерска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делие: переплётные работы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оч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Заполняе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ланк»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фиша. Интернет. Работа на компьютере Подведение итог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Изделие: «Афиша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41.9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00"/>
                        <w:gridCol w:w="2340"/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  работ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b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Batang;바탕" w:cs="Times New Roman"/>
                                <w:b/>
                                <w:b/>
                                <w:sz w:val="20"/>
                                <w:szCs w:val="20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b/>
                                <w:sz w:val="20"/>
                                <w:szCs w:val="20"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дравствуй, дорогой друг! Как работать с учебником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color w:val="000000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Batang;바탕" w:cs="Times New Roman"/>
                                <w:color w:val="000000"/>
                                <w:sz w:val="20"/>
                                <w:szCs w:val="20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Архитектур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делие: «Дом»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Городские постройк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зделие: «Телебашня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арк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зделие: «Городской парк»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Детская площадка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Проект „Детская площадка“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Детская площадка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ачалка и песочница», «Качели»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Ателье мод. Одежда. Пряжа и ткани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делие: «Строчка стебельчатых  стежков»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Ателье мод. Одежда. Пряжа и ткани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крашение платочка монограммой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зделие: петельный шов, украшение фарту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зготовление ткан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делие: гобелен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Вяза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делие: воздушные петли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дежда для карнава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делие: кавалер, дама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Бисероплет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делие: браслетик «Цветочки»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афе «Кулинарная сказка»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делие: весы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Фруктовый завтрак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делие: фруктовый завтрак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имость завтрак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бота с тканью. Колпачок для яи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делие: колпачок-цыпленок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улинар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делие: бутерброды или «Радуга на шпажке» (в зависимости от выбора учащихся)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, группов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ервировка стола. Салфет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делие: салфетница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агазин подарков. Работа с пластичным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материалами (тестопластика). Лепка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делие: брелок для ключей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бота с природными материалам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Золотистая солом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делие: золотистая соломк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бота с бумагой и картоном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Упаковка подарк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делие: упаковка подарко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втомастерская. Работа с картоном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Конструир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делие: фургон Морожено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абота с металлическим конструкторо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зделие: грузовик, автомобиль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Batang;바탕" w:cs="Times New Roman"/>
                                <w:sz w:val="20"/>
                                <w:szCs w:val="20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  <w:szCs w:val="20"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осты. Работа с различными материал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онструир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зделие: мост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одный транспорт. Работа с бумаг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Проект „Водный транспорт“, „Яхта“»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кеанариум. Работа с текстильны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атериалами. Шить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зделие: осьминоги и рыбк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Фонтаны. Работа с пластичными материалам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ластилин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делие: фонтан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b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Batang;바탕" w:cs="Times New Roman"/>
                                <w:b/>
                                <w:b/>
                                <w:sz w:val="20"/>
                                <w:szCs w:val="20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b/>
                                <w:sz w:val="20"/>
                                <w:szCs w:val="20"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оопарк. Работа с бумагой. Складывани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рига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делие: птицы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ертолётная площадка. Работа с бумаг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 картоном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делие: вертолёт «Муха»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бота с бумагой. Папьемаш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делие: воздушный шар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Кукольный театр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абота с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канью. Шить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делие: проект «Кукольный театр»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бота с различными материал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нструирование и моделиров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Изделие: сцена и занавес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 (работа группы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ереплётная мастерска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делие: переплётные работы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оч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Заполня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ланк»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фиша. Интернет. Работа на компьютере Подведение итог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Изделие: «Афиша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360" w:right="1106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SanPin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FooterChar">
    <w:name w:val="Footer Char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character" w:styleId="C1">
    <w:name w:val="c1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14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SchoolBookCSanPin;Times New Roman" w:hAnsi="SchoolBookCSanPin;Times New Roman" w:eastAsia="Times New Roman" w:cs="SchoolBookCSanPin;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2:04:00Z</dcterms:created>
  <dc:creator>Admin</dc:creator>
  <dc:description/>
  <cp:keywords/>
  <dc:language>en-US</dc:language>
  <cp:lastModifiedBy>Admin</cp:lastModifiedBy>
  <cp:lastPrinted>2023-09-13T04:01:00Z</cp:lastPrinted>
  <dcterms:modified xsi:type="dcterms:W3CDTF">2023-09-23T05:35:00Z</dcterms:modified>
  <cp:revision>27</cp:revision>
  <dc:subject/>
  <dc:title>Рабочая программа составлена в соответствии с ФГОС НОО, на основе авторской  программы  «Технология» Н</dc:title>
</cp:coreProperties>
</file>