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7543800" cy="10514330"/>
            <wp:effectExtent l="0" t="0" r="0" b="0"/>
            <wp:docPr id="1" name="IMG_20230922_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0230922_1000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Рабочая программа учебного предмета «Физическая культура» для 3 класса соответствует Федеральному государственному образовательному стандарту начального общего образования, утвержденному приказом Минобрнауки России от 06.10.2009 № 373. </w:t>
      </w:r>
    </w:p>
    <w:p>
      <w:pPr>
        <w:pStyle w:val="Normal"/>
        <w:shd w:fill="FFFFFF" w:val="clear"/>
        <w:ind w:right="563" w:hanging="0"/>
        <w:rPr/>
      </w:pPr>
      <w:r>
        <w:rPr>
          <w:color w:val="000000"/>
        </w:rPr>
        <w:t>Программа разработана на основе авторской программы</w:t>
      </w:r>
      <w:r>
        <w:rPr/>
        <w:t xml:space="preserve"> </w:t>
      </w:r>
      <w:r>
        <w:rPr>
          <w:lang w:eastAsia="ru-RU"/>
        </w:rPr>
        <w:t>В.И. Ляха</w:t>
      </w:r>
      <w:r>
        <w:rPr/>
        <w:t xml:space="preserve">. «Физическая культура», 2016 год.  </w:t>
      </w:r>
    </w:p>
    <w:p>
      <w:pPr>
        <w:pStyle w:val="Normal"/>
        <w:shd w:fill="FFFFFF" w:val="clear"/>
        <w:ind w:right="563" w:hanging="0"/>
        <w:rPr/>
      </w:pPr>
      <w:r>
        <w:rPr/>
        <w:t xml:space="preserve">Рабочая программа обеспечена учебниками, включенными в федеральный перечень учебников, рекомендованных Минобрнауки России к использованию в образовательном процессе в общеобразовательных учреждениях:  </w:t>
      </w:r>
      <w:r>
        <w:rPr>
          <w:lang w:eastAsia="ru-RU"/>
        </w:rPr>
        <w:t>В.И. Лях</w:t>
      </w:r>
      <w:r>
        <w:rPr/>
        <w:t>. Физическая культура 3 класс. - М.:«Просвещение», 2017;</w:t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outlineLvl w:val="0"/>
        <w:rPr/>
      </w:pPr>
      <w:r>
        <w:rPr>
          <w:color w:val="000000"/>
        </w:rPr>
        <w:t xml:space="preserve">Программа учебного предмета «Физическая культура» рассчитана на обучение с 1-го по 4-й класс:  3-й класс- 68 часов  в год; </w:t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outlineLvl w:val="0"/>
        <w:rPr/>
      </w:pPr>
      <w:r>
        <w:rPr>
          <w:color w:val="000000"/>
        </w:rPr>
        <w:t>Количество контрольных работ (сдача нормативов): 3-й класс- 6;</w:t>
      </w:r>
    </w:p>
    <w:p>
      <w:pPr>
        <w:pStyle w:val="Normal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bCs/>
          <w:sz w:val="24"/>
          <w:szCs w:val="24"/>
        </w:rPr>
        <w:t>Согласно учебному плану  МБОУ «Парапинская  СОШ»   всего на изучение учебного предмета «Физическая  культура» в  3 классе отводится  68 часов  (2 часа в неделю, 34 учебные недели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lang w:eastAsia="ru-RU"/>
        </w:rPr>
        <w:t>Цели:</w:t>
      </w:r>
      <w:r>
        <w:rPr>
          <w:lang w:eastAsia="ru-RU"/>
        </w:rPr>
        <w:t> </w:t>
      </w:r>
    </w:p>
    <w:p>
      <w:pPr>
        <w:pStyle w:val="Normal"/>
        <w:rPr/>
      </w:pPr>
      <w:r>
        <w:rPr>
          <w:lang w:eastAsia="ru-RU"/>
        </w:rPr>
        <w:t>- формирование разносторонне физически развитой личности, способной активно использовать ценности физической культуры;</w:t>
      </w:r>
    </w:p>
    <w:p>
      <w:pPr>
        <w:pStyle w:val="Normal"/>
        <w:rPr/>
      </w:pPr>
      <w:r>
        <w:rPr>
          <w:lang w:eastAsia="ru-RU"/>
        </w:rPr>
        <w:t>-   укреплять и длительно сохранять собственное здоровье;</w:t>
      </w:r>
    </w:p>
    <w:p>
      <w:pPr>
        <w:pStyle w:val="Normal"/>
        <w:rPr/>
      </w:pPr>
      <w:r>
        <w:rPr>
          <w:lang w:eastAsia="ru-RU"/>
        </w:rPr>
        <w:t>-  оптимизировать трудовую деятельность и организовывать активный отдых. </w:t>
      </w:r>
    </w:p>
    <w:p>
      <w:pPr>
        <w:pStyle w:val="Normal"/>
        <w:spacing w:before="280" w:after="280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Реализация цели учебной программы соотносится с решением следующих образовательных </w:t>
      </w:r>
      <w:r>
        <w:rPr>
          <w:b/>
          <w:lang w:eastAsia="ru-RU"/>
        </w:rPr>
        <w:t>задач: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владение школой движений;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ланируемые результаты освоения учебного пред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color w:val="000000"/>
          <w:lang w:eastAsia="ru-RU"/>
        </w:rPr>
      </w:pPr>
      <w:r>
        <w:rPr>
          <w:b/>
          <w:i/>
          <w:iCs/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Знания о физической культуре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ыпускник научится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i/>
          <w:iCs/>
          <w:color w:val="000000"/>
          <w:lang w:eastAsia="ru-RU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i/>
          <w:iCs/>
          <w:color w:val="000000"/>
          <w:lang w:eastAsia="ru-RU"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rPr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 xml:space="preserve"> </w:t>
      </w:r>
      <w:r>
        <w:rPr>
          <w:i/>
          <w:iCs/>
          <w:color w:val="000000"/>
          <w:lang w:eastAsia="ru-RU"/>
        </w:rPr>
        <w:t>Способы физкультурной деятельности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ыпускник научится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i/>
          <w:iCs/>
          <w:color w:val="000000"/>
          <w:lang w:eastAsia="ru-RU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i/>
          <w:iCs/>
          <w:color w:val="000000"/>
          <w:lang w:eastAsia="ru-RU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i/>
          <w:iCs/>
          <w:color w:val="000000"/>
          <w:lang w:eastAsia="ru-RU"/>
        </w:rPr>
        <w:t>выполнять простейшие приёмы оказания доврачебной помощи при травмах и ушибах.</w:t>
      </w:r>
    </w:p>
    <w:p>
      <w:pPr>
        <w:pStyle w:val="Normal"/>
        <w:rPr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 xml:space="preserve"> </w:t>
      </w:r>
      <w:r>
        <w:rPr>
          <w:i/>
          <w:iCs/>
          <w:color w:val="000000"/>
          <w:lang w:eastAsia="ru-RU"/>
        </w:rPr>
        <w:t>Физическое совершенствование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ыпускник научится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ыполнять организующие строевые команды и приёмы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ыполнять акробатические упражнения (кувырки, стойки, перекаты)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i/>
          <w:iCs/>
          <w:color w:val="000000"/>
          <w:lang w:eastAsia="ru-RU"/>
        </w:rPr>
        <w:t>сохранять правильную осанку, оптимальное телосложение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i/>
          <w:iCs/>
          <w:color w:val="000000"/>
          <w:lang w:eastAsia="ru-RU"/>
        </w:rPr>
        <w:t>выполнять эстетически красиво гимнастические и акробатические комбинаци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i/>
          <w:iCs/>
          <w:color w:val="000000"/>
          <w:lang w:eastAsia="ru-RU"/>
        </w:rPr>
        <w:t>играть в баскетбол, футбол и волейбол по упрощённым правилам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i/>
          <w:iCs/>
          <w:color w:val="000000"/>
          <w:lang w:eastAsia="ru-RU"/>
        </w:rPr>
        <w:t>выполнять тестовые нормативы по физической подготовке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• </w:t>
      </w:r>
      <w:r>
        <w:rPr>
          <w:i/>
          <w:iCs/>
          <w:color w:val="000000"/>
          <w:lang w:eastAsia="ru-RU"/>
        </w:rPr>
        <w:t>выполнять передвижения на лыжах.</w:t>
      </w:r>
      <w:r>
        <w:rPr>
          <w:b/>
          <w:lang w:eastAsia="ru-RU"/>
        </w:rPr>
        <w:t xml:space="preserve">  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 w:val="false"/>
          <w:sz w:val="24"/>
          <w:szCs w:val="24"/>
        </w:rPr>
        <w:t>.  Содержание учебного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Прыжки</w:t>
      </w:r>
      <w:r>
        <w:rPr/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rPr/>
      </w:pPr>
      <w:r>
        <w:rPr>
          <w:i/>
        </w:rPr>
        <w:t>Передвижения на лыжах:</w:t>
      </w:r>
      <w:r>
        <w:rPr/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ind w:firstLine="720"/>
        <w:jc w:val="both"/>
        <w:rPr/>
      </w:pPr>
      <w:r>
        <w:rPr>
          <w:i/>
        </w:rPr>
        <w:t>Поворот</w:t>
      </w:r>
      <w:r>
        <w:rPr/>
        <w:t xml:space="preserve"> переступа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Быстрый лыжник», «За мной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rPr/>
      </w:pPr>
      <w:r>
        <w:rPr>
          <w:i/>
        </w:rPr>
        <w:t>Футбол:</w:t>
      </w:r>
      <w:r>
        <w:rPr/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rPr/>
      </w:pPr>
      <w:r>
        <w:rPr>
          <w:i/>
        </w:rPr>
        <w:t>Волейбол:</w:t>
      </w:r>
      <w:r>
        <w:rPr/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40" w:right="746" w:gutter="0" w:header="0" w:top="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 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850"/>
        <w:gridCol w:w="1559"/>
        <w:gridCol w:w="851"/>
        <w:gridCol w:w="9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Правила техники безопасности на уроках физической культуры. Содержание комплекса утренней зарядк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7" w:right="97" w:hanging="0"/>
              <w:jc w:val="both"/>
              <w:rPr/>
            </w:pPr>
            <w:r>
              <w:rPr/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Развитие скорости в беге с высокого старта на 30 м. Игра «Салки с дом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Контроль за развитием двигательных качеств: челночный бег 3x10 м.   Игра  «Ловишка с лент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коррекция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Контроль за развитием двигательных качеств: прыжок в длину с места.   игра «Уд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коррекция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метанию на дальность с трех шагов разбега. </w:t>
            </w:r>
            <w:r>
              <w:rPr/>
              <w:t>Разучивание игры «Метате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роль за развитием двигательных качеств: метание малого мяча на дальность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эстафета «За мячом проти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коррекция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Обучение броскам и ловле набивного мяча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Обучение метанию набивного мяча от плеча одной рукой. Игра «Два Моро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Обучение специальным беговым упражнениям. Развитие силы, скорости в беге на дистанцию 30 м. Разучивание игры «Третий лиш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Контроль за развитием двигательных качеств: бег на 30 м с высокого старта. Подвижная игра «Третий лиш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коррекция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Обучение разбегу в прыжках в длину. Развитие скоростно- силовых качеств мышц ног (прыгучесть) в прыжке в длину с прямого разбе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</w:t>
            </w:r>
          </w:p>
          <w:p>
            <w:pPr>
              <w:pStyle w:val="Normal"/>
              <w:jc w:val="both"/>
              <w:rPr/>
            </w:pPr>
            <w:r>
              <w:rPr/>
              <w:t>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Совершенствование прыжка в длину с прямого разбега способом «согнув ног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Контроль за развитием двигательных качеств: прыжок в длину с прямого разбега способом «согнув ног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</w:t>
            </w:r>
          </w:p>
          <w:p>
            <w:pPr>
              <w:pStyle w:val="Normal"/>
              <w:jc w:val="both"/>
              <w:rPr/>
            </w:pPr>
            <w:r>
              <w:rPr/>
              <w:t>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а б/п в зале с инвентарем и на гимнастических снарядах. Развитие координационных способностей посредством общеразвивающих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</w:t>
            </w:r>
          </w:p>
          <w:p>
            <w:pPr>
              <w:pStyle w:val="Normal"/>
              <w:jc w:val="both"/>
              <w:rPr/>
            </w:pPr>
            <w:r>
              <w:rPr/>
              <w:t>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Контроль за развитием двигательных качеств: подъем туловища за 30 секунд. Подвижная игра «Вол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коррекция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Развитие силы, координационных способностей в упражнении «вис на гимнастической стенке на время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выполнения кувырка вперед. </w:t>
            </w:r>
            <w:r>
              <w:rPr/>
              <w:t>Развитие скоростных качеств, ловкости, внимания в упражнениях круговой трен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Совершенствование выполнения упражнения «стойка на лопатках». Подвижная игра «Посадка картоф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ыполнения упражнения «мост». Обучение упражнениям акробатики в различных сочета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нтроль за развитием двигательных качеств, наклон вперед из положения стоя. 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Обучение лазанью по гимнастической стенке с переходом на наклонную скамейку. Игра на внимание «Класс, смирно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Контроль двигательных качеств: подтягивания на низкой перекладине из виса лежа (девочки), подтягивания на перекладине (мальчики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коррекция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Развитие гибкости в упражнениях на гимнастических снарядах. Совершенствование кувырка впер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Правила выполнения упражнений с мячом. Совершенствование техники прыжков и бега в игре «Вышиб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Совершенствование бросков и ловли мяча в паре. Разучивание игры «Мяч сосе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Обучение различным способам выполнения бросков мяча одной рукой. Подвижная игра «Мяч среднем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звитие двигательных качеств, выносливости и быстроты в бросках мяча в кольцо способом «снизу» после вед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бросков мяча в кольцо способом «сверху» после вед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Обучение упражнениям с баскетбольным мячом в парах. Подвижная игра «Гонки мячей в колонн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Контроль за развитием двигательных качеств: броски набивного мяча из-за головы. Обучение игре «Вышибалы двумя мяч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Обучение ведению мяча с изменением направления. Развитие координационных способностей в эстафетах с ведением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знакомление с правилами спортивных игр: футбола, волейбола, баскетбола. Разучивание новых эстафет с ведением и передачей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Т/б на уроках лыжной подготовки. Обучение движению на лыжах по дистанции I км с переменной скорость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Совершенствование ходьбы на лыжах. Подвижная игра без лыж «Перестрел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Совершенствование скользящего и ступающего шага на лыжах без пал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Обучение технике спусков и подъемов на склоне в низкой стойке без пал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Обучение поворотам и приставным шагам при прохождении дистан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учивание различных видов торможения и поворотов при спуске на лыжах с палками и б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Обучение поворотам на лыжах «упором». Совершенствование подъема на лыж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Совершенствование поворотов на лыжах на месте переступанием вокруг носков и пяток, поворотов «упором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Совершенствование передвижения на лыжах с палками с чередованием шагов и хода во время прохождения дистанции 1000 м с раздельного старта на врем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Развитие выносливости в ходьбе на лыжах по дистанции1500 м и выполнении подъ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авила безопасности на уроках с мячами в спортивном зале. </w:t>
            </w:r>
            <w:r>
              <w:rPr/>
              <w:t xml:space="preserve">Совершенствование передачи мяча в пар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Совершенствование бросков мяча через сетку и ловли высоко летящего мяч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броскам мяча через сетку из зоны подачи Разучивание игры «Выстрел в неб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подаче мяча двумя руками из-за головы из зоны подачи. </w:t>
            </w:r>
            <w:r>
              <w:rPr/>
              <w:t>Игра в пионер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Совершенствование бросков и ловли мяча через сетк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Совершенствование ведения мяча разными способами с остановками по сигналу. Подвижная игра «Гонка мяч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броска малого мяча в горизонтальную цель. </w:t>
            </w:r>
            <w:r>
              <w:rPr/>
              <w:t>Игра в мини-фут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нтроль за развитием двигательных качеств: бросок малого мяча в горизонтальную цел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упражнениям в равновесии на низком гимнастическом бревне.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ходьбе по гимнастическому бревну высотой 80-100 см на носках, приставным шагом, выпадами. </w:t>
            </w:r>
            <w:r>
              <w:rPr/>
              <w:t>Подвижная игра «Замороз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лазанью по канату в три приема. Развитие координации посредством упоров на рук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упражнениям с гимнастическим козлом. Развитие координации и силовых качеств в залезании, перелезании, спрыгивании </w:t>
            </w:r>
            <w:r>
              <w:rPr/>
              <w:t>с гимнастического коз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Контроль за развитием двигательных качеств: подъем туловища из положения леж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 спине за 30 секун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учивание игровых действий эстафет с акробатическими упражнениями. Игра «Пере</w:t>
            </w:r>
            <w:r>
              <w:rPr/>
              <w:t>тяж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Совершенствование техники высокого и низ кого старта. Развитие скоростных качеств в беге с ускор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Совершенствование техники прыжка в длину с разбега. Эстафета «Кто дальше прыгнет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Контроль за развитием двигательных качеств: челночный бег 3 x10м.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Совершенствование прыжков через низкие барь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Контроль за развитием двигательных качеств: бег на 30 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  <w:r>
              <w:rPr/>
              <w:t xml:space="preserve">  в метании теннисного мяча в цель и на д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Контроль за развитием двигательных качеств: метание мешочка на даль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>Медленный бег до 1000 м. Контроль пульса. Подвижная игра «Горячая карто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нтроль за развитием  двигательных качеств: бег </w:t>
            </w:r>
            <w:r>
              <w:rPr/>
              <w:t>на</w:t>
            </w:r>
            <w:r>
              <w:rPr>
                <w:b/>
                <w:bCs/>
              </w:rPr>
              <w:t> </w:t>
            </w:r>
            <w:r>
              <w:rPr>
                <w:bCs/>
              </w:rPr>
              <w:t>1000</w:t>
            </w:r>
            <w:r>
              <w:rPr/>
              <w:t> м. Игра в пионер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Развитие выносливости в кроссовой подготовке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броска и ловли мяч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нтроль за развитием двигательных качеств: прыжок в длину с прямого раз бега способом «согнув ноги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коррекция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Подведение итогов учебного год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ний и ум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footerReference w:type="default" r:id="rId5"/>
      <w:type w:val="nextPage"/>
      <w:pgSz w:w="11906" w:h="16838"/>
      <w:pgMar w:left="851" w:right="1701" w:gutter="0" w:header="0" w:top="709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 Знак Знак1"/>
    <w:qFormat/>
    <w:rPr>
      <w:rFonts w:eastAsia="MS Mincho;‚l‚r –ѕ’©"/>
      <w:sz w:val="24"/>
      <w:szCs w:val="24"/>
      <w:lang w:eastAsia="ja-JP"/>
    </w:rPr>
  </w:style>
  <w:style w:type="character" w:styleId="2">
    <w:name w:val=" Знак Знак2"/>
    <w:qFormat/>
    <w:rPr>
      <w:rFonts w:eastAsia="MS Mincho;‚l‚r –ѕ’©"/>
      <w:sz w:val="24"/>
      <w:szCs w:val="24"/>
      <w:lang w:eastAsia="ja-JP"/>
    </w:rPr>
  </w:style>
  <w:style w:type="character" w:styleId="Style15">
    <w:name w:val=" Знак Знак"/>
    <w:qFormat/>
    <w:rPr>
      <w:rFonts w:ascii="Tahoma" w:hAnsi="Tahoma" w:eastAsia="MS Mincho;‚l‚r –ѕ’©" w:cs="Tahoma"/>
      <w:sz w:val="16"/>
      <w:szCs w:val="16"/>
      <w:lang w:eastAsia="ja-JP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Style 2"/>
    <w:qFormat/>
    <w:pPr>
      <w:widowControl w:val="false"/>
      <w:autoSpaceDE w:val="false"/>
      <w:bidi w:val="0"/>
      <w:ind w:right="108" w:hanging="0"/>
      <w:jc w:val="right"/>
    </w:pPr>
    <w:rPr>
      <w:rFonts w:ascii="Arial Narrow" w:hAnsi="Arial Narrow" w:eastAsia="Times New Roman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right="144" w:hanging="0"/>
      <w:jc w:val="right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9:50:00Z</dcterms:created>
  <dc:creator>Admin</dc:creator>
  <dc:description/>
  <cp:keywords/>
  <dc:language>en-US</dc:language>
  <cp:lastModifiedBy>Admin</cp:lastModifiedBy>
  <cp:lastPrinted>2023-09-13T03:19:00Z</cp:lastPrinted>
  <dcterms:modified xsi:type="dcterms:W3CDTF">2023-09-23T04:53:00Z</dcterms:modified>
  <cp:revision>41</cp:revision>
  <dc:subject/>
  <dc:title>Муниципальное бюджетное  образовательное учреждение </dc:title>
</cp:coreProperties>
</file>