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апинская средняя общеобразовательная школ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328"/>
        <w:gridCol w:w="2979"/>
      </w:tblGrid>
      <w:tr>
        <w:trPr/>
        <w:tc>
          <w:tcPr>
            <w:tcW w:w="4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  <w:t>на заседании МО  учите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уманитарного  цикла</w:t>
            </w:r>
          </w:p>
          <w:p>
            <w:pPr>
              <w:pStyle w:val="Normal"/>
              <w:rPr/>
            </w:pPr>
            <w:r>
              <w:rPr/>
              <w:t>Протокол № ____от_________2021 г.</w:t>
            </w:r>
          </w:p>
          <w:p>
            <w:pPr>
              <w:pStyle w:val="Normal"/>
              <w:rPr/>
            </w:pPr>
            <w:r>
              <w:rPr/>
              <w:t>Руководитель МО __ Д.И.Капитонова</w:t>
            </w:r>
          </w:p>
        </w:tc>
        <w:tc>
          <w:tcPr>
            <w:tcW w:w="3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</w:t>
            </w:r>
          </w:p>
          <w:p>
            <w:pPr>
              <w:pStyle w:val="Style18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Style18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:</w:t>
              <w:tab/>
            </w:r>
          </w:p>
          <w:p>
            <w:pPr>
              <w:pStyle w:val="Style18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Н.И.Ломак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аю: </w:t>
            </w:r>
          </w:p>
          <w:p>
            <w:pPr>
              <w:pStyle w:val="Style18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  <w:tab/>
            </w:r>
          </w:p>
          <w:p>
            <w:pPr>
              <w:pStyle w:val="Style18"/>
              <w:tabs>
                <w:tab w:val="clear" w:pos="708"/>
                <w:tab w:val="left" w:pos="344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Н.В.Цику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/>
        <w:t>по курсу «</w:t>
      </w:r>
      <w:r>
        <w:rPr>
          <w:b/>
        </w:rPr>
        <w:t>Русская литература»</w:t>
      </w:r>
      <w:r>
        <w:rPr/>
        <w:t xml:space="preserve"> для 6 класса</w:t>
      </w:r>
    </w:p>
    <w:p>
      <w:pPr>
        <w:pStyle w:val="Normal"/>
        <w:spacing w:lineRule="auto" w:line="360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360"/>
        <w:jc w:val="center"/>
        <w:rPr/>
      </w:pPr>
      <w:r>
        <w:rPr/>
        <w:t>на 2021– 2022 учебный год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 литератур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Сергина Анна Ивановна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/>
      </w:pPr>
      <w:r>
        <w:rPr/>
        <w:t>с.Парапино</w:t>
      </w:r>
    </w:p>
    <w:p>
      <w:pPr>
        <w:pStyle w:val="Normal"/>
        <w:tabs>
          <w:tab w:val="clear" w:pos="708"/>
          <w:tab w:val="left" w:pos="4877" w:leader="none"/>
        </w:tabs>
        <w:spacing w:lineRule="auto" w:line="360"/>
        <w:jc w:val="center"/>
        <w:rPr/>
      </w:pPr>
      <w:r>
        <w:rPr/>
        <w:t>2021 год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по литературе для 6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2014 год.   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 </w:t>
      </w:r>
    </w:p>
    <w:p>
      <w:pPr>
        <w:pStyle w:val="Default"/>
        <w:ind w:firstLine="708"/>
        <w:jc w:val="both"/>
        <w:rPr/>
      </w:pPr>
      <w:r>
        <w:rPr/>
        <w:t xml:space="preserve">Согласно государственному образовательному стандарту, </w:t>
      </w:r>
      <w:r>
        <w:rPr>
          <w:b/>
        </w:rPr>
        <w:t>изучение предмета «Литература» направлено на достижение следующих целей: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>
          <w:sz w:val="32"/>
        </w:rPr>
      </w:pPr>
      <w:r>
        <w:rPr>
          <w:b/>
          <w:bCs/>
          <w:iCs/>
          <w:sz w:val="32"/>
        </w:rPr>
        <w:t>1.Планируемые результаты изучения предмета «Литература»</w:t>
      </w:r>
    </w:p>
    <w:p>
      <w:pPr>
        <w:pStyle w:val="Default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являть внимание, удивление, желание больше узнать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Составлять план текс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метные результаты обучен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/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>сочинять былину и/или придумывать сюжетные линии</w:t>
      </w:r>
      <w:r>
        <w:rPr/>
        <w:t xml:space="preserve">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>
          <w:i/>
          <w:i/>
          <w:iCs/>
        </w:rPr>
      </w:pPr>
      <w:r>
        <w:rPr>
          <w:rFonts w:cs="Simplified Arabic Fixed" w:ascii="Simplified Arabic Fixed" w:hAnsi="Simplified Arabic Fixed"/>
        </w:rPr>
        <w:t xml:space="preserve">- </w:t>
      </w:r>
      <w:r>
        <w:rPr>
          <w:i/>
          <w:iCs/>
        </w:rPr>
        <w:t xml:space="preserve">оценивать интерпретацию художественного текста, созданную средствами других искусств; </w:t>
      </w:r>
    </w:p>
    <w:p>
      <w:pPr>
        <w:pStyle w:val="Default"/>
        <w:jc w:val="both"/>
        <w:rPr>
          <w:i/>
          <w:i/>
          <w:iCs/>
          <w:sz w:val="32"/>
          <w:szCs w:val="22"/>
        </w:rPr>
      </w:pPr>
      <w:r>
        <w:rPr>
          <w:i/>
          <w:iCs/>
          <w:sz w:val="32"/>
          <w:szCs w:val="22"/>
        </w:rPr>
      </w:r>
    </w:p>
    <w:p>
      <w:pPr>
        <w:pStyle w:val="Default"/>
        <w:jc w:val="center"/>
        <w:rPr>
          <w:b/>
          <w:b/>
          <w:bCs/>
          <w:iCs/>
          <w:sz w:val="32"/>
          <w:szCs w:val="22"/>
        </w:rPr>
      </w:pPr>
      <w:r>
        <w:rPr>
          <w:b/>
          <w:bCs/>
          <w:iCs/>
          <w:sz w:val="32"/>
          <w:szCs w:val="22"/>
        </w:rPr>
        <w:t>2.Содержание тем учебного предмета «Литература»</w:t>
      </w:r>
    </w:p>
    <w:p>
      <w:pPr>
        <w:pStyle w:val="Default"/>
        <w:jc w:val="center"/>
        <w:rPr>
          <w:b/>
          <w:b/>
          <w:bCs/>
          <w:iCs/>
          <w:sz w:val="32"/>
          <w:szCs w:val="22"/>
        </w:rPr>
      </w:pPr>
      <w:r>
        <w:rPr>
          <w:b/>
          <w:bCs/>
          <w:iCs/>
          <w:sz w:val="32"/>
          <w:szCs w:val="22"/>
        </w:rPr>
      </w:r>
    </w:p>
    <w:p>
      <w:pPr>
        <w:pStyle w:val="Normal"/>
        <w:ind w:firstLine="709"/>
        <w:jc w:val="both"/>
        <w:rPr/>
      </w:pPr>
      <w:r>
        <w:rPr/>
        <w:t>Содержание программы включает указание литературных произведений и их авторов, список теоретических понятий, подлежащих освоению.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89"/>
        <w:gridCol w:w="4051"/>
        <w:gridCol w:w="3493"/>
      </w:tblGrid>
      <w:tr>
        <w:trPr>
          <w:trHeight w:val="114" w:hRule="atLeast"/>
        </w:trPr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ые произведения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орети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нятия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произведений для обязательного изуче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авторов для обязательного изучения и примеры их произведени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литературных явлений и текстов, на которых данное литературное явление может быть изучено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Пословицы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>и</w:t>
            </w:r>
            <w:r>
              <w:rPr>
                <w:rStyle w:val="FontStyle12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поговорки. Загадки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— </w:t>
            </w:r>
            <w:r>
              <w:rPr>
                <w:rStyle w:val="FontStyle13"/>
                <w:rFonts w:cs="Times New Roman" w:ascii="Times New Roman" w:hAnsi="Times New Roman"/>
              </w:rPr>
              <w:t>малые жанры устного народного творчества. Народная мудрость. Крат</w:t>
              <w:softHyphen/>
              <w:t>кость и простота, меткость и выразительность. Многооб</w:t>
              <w:softHyphen/>
              <w:t>разие тем. Прямой и переносный смысл пословиц и пого</w:t>
              <w:softHyphen/>
              <w:t>ворок. Афористичность загадок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Малые жанры фольклора: по</w:t>
              <w:softHyphen/>
              <w:t>словицы и поговорки, загад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«Повесть временных лет», «Сказание о белгород</w:t>
              <w:softHyphen/>
              <w:t xml:space="preserve">ском киселе». </w:t>
            </w:r>
            <w:r>
              <w:rPr>
                <w:rStyle w:val="FontStyle13"/>
                <w:rFonts w:cs="Times New Roman" w:ascii="Times New Roman" w:hAnsi="Times New Roman"/>
              </w:rPr>
              <w:t>Русская летопись. Отражение исторических событий и вымысел, отражение народных идеалов (патриотизма, ума, находчивости)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Летопись (развитие пред</w:t>
              <w:softHyphen/>
              <w:t>ставлений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Александр Сергеевич Пушкин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Краткий рассказ о поэте. Лицейские годы.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«Дубровский»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Изображение русского барства. Дуб</w:t>
              <w:softHyphen/>
              <w:t>ровский - старший и Троекуров. Протест Владимира Дубровс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</w:t>
              <w:softHyphen/>
              <w:t>роям.</w:t>
            </w:r>
          </w:p>
          <w:p>
            <w:pPr>
              <w:pStyle w:val="Style17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Стихотворения</w:t>
            </w:r>
            <w:r>
              <w:rPr>
                <w:rStyle w:val="FontStyle13"/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Зимнее утро», «Зимний вечер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отивы единства красоты человека и красоты природы, красоты жизни. Радостное восприятие окружающей при</w:t>
              <w:softHyphen/>
              <w:t>роды. Роль антитезы в композиции произведения. Ин</w:t>
              <w:softHyphen/>
              <w:t>тонация как средство выражения поэтической идеи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Александр Сергеевич Пушкин.  Стихотворение</w:t>
            </w:r>
            <w:r>
              <w:rPr>
                <w:rStyle w:val="FontStyle13"/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Узник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ольнолюбивые устремления поэта. Народ</w:t>
              <w:softHyphen/>
              <w:t>но-поэтический колорит стихотворения</w:t>
            </w:r>
            <w:r>
              <w:rPr>
                <w:rStyle w:val="FontStyle12"/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Стихотворение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И. И. Пущину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ветлое чувство дружбы — помощь в суровых испытаниях. Художественные особенности сти</w:t>
              <w:softHyphen/>
              <w:t xml:space="preserve">хотворного послания. 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Стихотворение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Зимняя дорог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иметы зим</w:t>
              <w:softHyphen/>
              <w:t>него пейзажа (волнистые туманы, луна, зимняя дорога, тройка, колокольчик однозвучный, песня ямщика), наве</w:t>
              <w:softHyphen/>
              <w:t>вающие грусть. Ожидание домашнего уюта, тепла, неж</w:t>
              <w:softHyphen/>
              <w:t>ности любимой подруги. Тема жизненного пути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/>
              </w:rPr>
              <w:t>«Повести покойного Ивана Петровича Белкин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Ц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кл повестей. Повествование от лица вымыш</w:t>
              <w:softHyphen/>
              <w:t xml:space="preserve">ленного автора как художественный прием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iCs/>
                <w:spacing w:val="-3"/>
                <w:sz w:val="22"/>
                <w:szCs w:val="22"/>
              </w:rPr>
              <w:t>«Станционный смотритель».</w:t>
            </w:r>
            <w:r>
              <w:rPr>
                <w:bCs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Изображение «маленького </w:t>
            </w:r>
            <w:r>
              <w:rPr>
                <w:sz w:val="22"/>
                <w:szCs w:val="22"/>
              </w:rPr>
              <w:t>человека», его положения в обществе. Пробуждение чело</w:t>
              <w:softHyphen/>
              <w:t xml:space="preserve">веческого достоинства и чувства протеста. Трагическое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гуманистическое в повести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Барышня-крестьянк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южет и герои повести. Прием антитезы в сюжетной организации повести. Па</w:t>
              <w:softHyphen/>
              <w:t>родирование романтических тем и мотивов. Лицо и ма</w:t>
              <w:softHyphen/>
              <w:t>ска. Роль случая в композиции повести.</w:t>
            </w:r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i/>
              </w:rPr>
              <w:t>«Выстрел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браз мнимого романтика-мстителя и его критика Пушкиным. Мастерство композиции и пове</w:t>
              <w:softHyphen/>
              <w:t>ствования: три выстрела и три рассказа о них, передан</w:t>
              <w:softHyphen/>
              <w:t>ные разными лицами и в разном освещении. Эпилог по</w:t>
              <w:softHyphen/>
              <w:t>вести (из двух повестей изучается одна по выбору учителя и учащихся)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Литературные роды (лирика, эпос) и жанры (стихотворение, послание, повесть).</w:t>
            </w:r>
          </w:p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зительно-выразительные средства в художественном произведении:  э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итет, метафо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тих и проза. Основы стихосложения: ритм, рифма, строф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есть (развитие представ</w:t>
              <w:softHyphen/>
              <w:t>лений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орма и содержание литературного произведения: тема, проблематика, идея; автор-повествователь, герой-рассказчик; герой; сюжет, композиция, стадии развития действия: экспозиция, завязка, развитие действия, кульминация, развязка; художественная деталь, интерьер; эпиграф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/>
              </w:rPr>
              <w:t>Михаил Юрьевич Лермонтов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раткий рассказ о поэте. Ученические годы поэта.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>«Тучи»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Чувство одиночества и тоски, любовь поэ</w:t>
              <w:softHyphen/>
              <w:t>та-изгнанника к оставляемой им Родине. Прием сравне</w:t>
              <w:softHyphen/>
              <w:t>ния как основа построения стихотворения. Особенности интонации.</w:t>
            </w:r>
          </w:p>
          <w:p>
            <w:pPr>
              <w:pStyle w:val="Style17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«Парус»,  «Утес»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</w:t>
              <w:softHyphen/>
              <w:t>ности выражения темы одиночества в лирике Лермонтова.</w:t>
            </w:r>
          </w:p>
          <w:p>
            <w:pPr>
              <w:pStyle w:val="Style17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«Листок», «На севере диком...»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</w:t>
              <w:softHyphen/>
              <w:t>ности выражения темы одиночества в лирике Лермонтова.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 «Три паль</w:t>
              <w:softHyphen/>
              <w:t>мы»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Тема красоты, гармонии человека с миром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орма и содержание литературного произведения: тема, проблематика, идея; лирический герой. Изобразительно-выразительные средства в художественном произведении: эпитет, метафора, сравнение, антитез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1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 (двусложные: ямб, хорей; трехсложные: дактиль, анапест, амфибрахий), ритм, рифма, строфа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Николай Васильевич Гоголь. Краткий рассказ о писателе (детство, годы учения, начало литературной деятельности). </w:t>
            </w:r>
            <w:r>
              <w:rPr>
                <w:i/>
                <w:sz w:val="22"/>
                <w:szCs w:val="22"/>
              </w:rPr>
              <w:t>«Ночь перед Рождеством»</w:t>
            </w:r>
            <w:r>
              <w:rPr>
                <w:sz w:val="22"/>
                <w:szCs w:val="22"/>
              </w:rPr>
              <w:t> 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      </w:r>
          </w:p>
          <w:p>
            <w:pPr>
              <w:pStyle w:val="Normal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роды (эпос) и жанры (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, герой; сюжет, композиция,  стадии развития действия: экспозиция, завязка, развитие действия, кульминация, развязка; художественная деталь, пейзаж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Федор Иванович Тютчев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ассказ о поэт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ихотворения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«Листья», «Неохотно и несмело...»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ередача сложных, переходных состояний природы, за</w:t>
              <w:softHyphen/>
              <w:t>печатлевающих противоречивые чувства в душе поэта. Сочетание космического масштаба и конкретных дета</w:t>
              <w:softHyphen/>
              <w:t>лей в изображении природы. «Листья» — символ крат</w:t>
              <w:softHyphen/>
              <w:t>кой, но яркой жизни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зобразительно-выразительные средства в художественном произведении: эпитет, метафора, сравнение, антитез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, ритм, рифма, строфа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 xml:space="preserve">Афанасий Афанасьевич Фет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ассказ о поэте. Стихотворения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>«Ель рукавом мне тропинку за</w:t>
              <w:softHyphen/>
              <w:t>весила...», «Еще майская ночь», «Учись у них — у ду</w:t>
              <w:softHyphen/>
              <w:t xml:space="preserve">ба, у березы...»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Жизнеутверждающее начало в лирике Фета. Природа как воплощение прекрасного. Эстетиза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</w:t>
              <w:softHyphen/>
              <w:t>модействие тем природы и любви. Природа как естест</w:t>
              <w:softHyphen/>
              <w:t>венный мир истинной красоты, служащий прообразом для искусства. Гармоничность и музыкальность поэтиче</w:t>
              <w:softHyphen/>
              <w:t>ской речи Фета. Краски и звуки в пейзажной лирике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зобразительно-выразительные средства в художественном произведении: эпитет, метафора, сравнение, антитез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иколай Алексеевич Некрасов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жизни поэта.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«Железная дорог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артины подневольного труда. Народ — созидатель духовных и материальных ценно</w:t>
              <w:softHyphen/>
              <w:t>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</w:t>
              <w:softHyphen/>
              <w:t>ских картин. Диалог-спор. Значение риторических во</w:t>
              <w:softHyphen/>
              <w:t>просов в стихотворении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зобразительно-выразительные средства в художественном произведении: эпитет, метафора, сравнение, антитеза. Диалог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i/>
              </w:rPr>
              <w:t>Иван Сергеевич Тургенев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раткий рассказ о писа</w:t>
              <w:softHyphen/>
              <w:t xml:space="preserve">теле.  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Рассказ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>«Бежин луг»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очувственное отношение к крестьян</w:t>
              <w:softHyphen/>
              <w:t>ским детям. Портреты и рассказы мальчиков, их духов</w:t>
              <w:softHyphen/>
              <w:t>ный мир. Пытливость, любознательность, впечатлитель</w:t>
              <w:softHyphen/>
              <w:t>ность. Роль картин природы в рассказе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ас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южет, фабула, композиция, стадии развития действия: экспозиция, завязка, развитие действия, кульминация, развязка; портрет, пейзаж. Язык художественного произведения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иколай Семенович Лесков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пи</w:t>
              <w:softHyphen/>
              <w:t xml:space="preserve">сателе.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Повесть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Левш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Гордость писателя за народ, его трудолю</w:t>
              <w:softHyphen/>
              <w:t>бие, талантливость, патриотизм. Горькое чувство от его униженности и бесправия. Едкая насмешка над царски</w:t>
              <w:softHyphen/>
              <w:t>ми чиновниками. Особенности языка произведения. Ко</w:t>
              <w:softHyphen/>
              <w:t>мический эффект, создаваемый игрой слов, народной этимологией. Сказовая форма повествования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роды (эпос) и жанры (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южет, фабула, композиция, стадии развития действия: экспозиция, завязка, развитие действия, кульминация, развязка; портрет, пейзаж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о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Язык художественного произведения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Антон Павлович Чехов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писателе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i/>
              </w:rPr>
              <w:t>«Толстый и тонкий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ечь героев как источник юмо</w:t>
              <w:softHyphen/>
              <w:t>ра. Юмористическая ситуация. Разоблачение лицеме</w:t>
              <w:softHyphen/>
              <w:t>рия. Роль художественной детали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ас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идея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южет, портрет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Юмор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Поэзия 20-50 годов </w:t>
            </w:r>
            <w:r>
              <w:rPr>
                <w:bCs/>
                <w:i/>
                <w:sz w:val="22"/>
                <w:szCs w:val="22"/>
                <w:lang w:val="en-US"/>
              </w:rPr>
              <w:t>XX</w:t>
            </w:r>
            <w:r>
              <w:rPr>
                <w:bCs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Н. Заболоцкий. Стихотворения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2"/>
                <w:szCs w:val="22"/>
              </w:rPr>
              <w:t>«Журавли «Не позволяй душе лениться».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еловек и природа. Вы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ие душевных настроений, состояний человека через описание картин природы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зобразительно-выразительные средства в художественном произведении: эпитет, метафора, сравнен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Художественная проза о человеке и природе, их взаимоотношениях.</w:t>
            </w: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ихаил Михайлович Пришвин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Краткий рассказ о писателе.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Кладовая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солнц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ера писателя в человека, доб</w:t>
              <w:softHyphen/>
              <w:t>рого и мудрого хозяина природы. Нравственная суть взаимоотношений Насти и Митраши. Одухотворение природы, ее участие в судьбе героев. Смысл рассказа о ели и сосне, растущих вместе. Сказка и быль в «Кладо</w:t>
              <w:softHyphen/>
              <w:t>вой солнца». Смысл названия произведения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роды (эпос) и жанры (сказка-был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южет, фабула, композиция, стадии развития действия: экспозиция, завязка, развитие действия, кульминация, развязка; портрет, пейзаж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Язык художественного произведения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оза о детях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иктор Петрович Астафьев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пи</w:t>
              <w:softHyphen/>
              <w:t>сателе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spacing w:val="10"/>
              </w:rPr>
              <w:t>«Конь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с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розовой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гривой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зображение быта и жиз</w:t>
              <w:softHyphen/>
              <w:t>ни сибирской деревни в предвоенные годы. Нравствен</w:t>
              <w:softHyphen/>
              <w:t>ные проблемы рассказа — честность, доброта, понятие долга. Юмор в рассказе. Яркость и самобытность геро</w:t>
              <w:softHyphen/>
              <w:t>ев (Санька Левонтьев, бабушка Катерина Петровна), особенности использования народной речи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алентин Григорьевич Распутин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писателе.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Уроки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французского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тражение в повести труд</w:t>
              <w:softHyphen/>
              <w:t>ностей военного времени. Жажда знаний, нравственная стойкость, чувство собственного достоинства, свойст</w:t>
              <w:softHyphen/>
              <w:t>венные юному герою. Душевная щедрость учительницы, ее роль в жизни мальчика.</w:t>
            </w: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Фазиль Искандер.</w:t>
            </w: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Краткий рассказ о писателе.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Тринадцатый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подвиг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Геракла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лияние учителя на формирование детского характера. Чувство юмора как одно из ценных качеств человека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ас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южет, фабула, композиция, стадии развития действия: экспозиция, завязка, развитие действия, кульминация, развязка; портрет, пейзаж. </w:t>
            </w:r>
          </w:p>
          <w:p>
            <w:pPr>
              <w:pStyle w:val="Style31"/>
              <w:widowControl/>
              <w:rPr>
                <w:rStyle w:val="FontStyle12"/>
                <w:rFonts w:ascii="Times New Roman" w:hAnsi="Times New Roman" w:cs="Times New Roman"/>
                <w:spacing w:val="3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художественного произведения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Поэзия второй половины 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  <w:lang w:val="en-US"/>
              </w:rPr>
              <w:t>XX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Николай Михайлович Рубцов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поэте.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«Звезда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полей»,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«Листья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осенние»,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«В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горнице»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ма Родины в поэзии Рубцова. Человек и природа в «тихой» лирике Рубцова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зобразительно-выразительные средства в художественном произведении: эпитет, метафора, сравнен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их и проза. Основы стихосложения: стихотворный метр и размер, ритм, рифма, строфа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77" w:after="0"/>
              <w:ind w:left="33"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Василий Макарович Шукшин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лово о писателе. Рассказы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«Срезал» 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>«Критики»,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собенности шук</w:t>
              <w:softHyphen/>
              <w:t>шинских героев-«чудиков», правдоискателей, праведни</w:t>
              <w:softHyphen/>
              <w:t>ков. Человеческая открытость миру как синоним неза</w:t>
              <w:softHyphen/>
              <w:t>щищенности. Образ «странного» героя в литературе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ас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автор-повествователь; герой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южет, фабула, композиция, стадии развития действия: экспозиция, завязка, развитие действия, кульминация, развязка; портрет, пейзаж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Язык художественного произведения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за о Великой Отечественной войне. </w:t>
            </w:r>
            <w:r>
              <w:rPr>
                <w:rFonts w:cs="Times New Roman" w:ascii="Times New Roman" w:hAnsi="Times New Roman"/>
              </w:rPr>
              <w:t xml:space="preserve">Б. Полевой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Повесть о настоящем человеке»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роза и поэзия о подростках и для подростков последних десятилетий авторов-лауреатов премий и конкурс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 xml:space="preserve">Т. Михеева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Лёгкие горы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3"/>
                <w:rFonts w:cs="Times New Roman" w:ascii="Times New Roman" w:hAnsi="Times New Roman"/>
                <w:spacing w:val="10"/>
              </w:rPr>
              <w:t>Л. Улицкая «Бумажная победа»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58" w:after="0"/>
              <w:ind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арубежный фольклор.</w:t>
            </w:r>
          </w:p>
          <w:p>
            <w:pPr>
              <w:pStyle w:val="Style21"/>
              <w:widowControl/>
              <w:spacing w:lineRule="auto" w:line="240" w:before="58" w:after="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ифы Древней Греции.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Подвиги Геракла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(в пере</w:t>
              <w:softHyphen/>
              <w:t xml:space="preserve">ложении Куна): </w:t>
            </w:r>
            <w:r>
              <w:rPr>
                <w:rStyle w:val="FontStyle13"/>
                <w:rFonts w:cs="Times New Roman" w:ascii="Times New Roman" w:hAnsi="Times New Roman"/>
              </w:rPr>
              <w:t>«Скотный двор царя Авгия», «Яблоки Гесперид»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миф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48" w:after="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Гомер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аткий рассказ о Гомере</w:t>
            </w:r>
            <w:r>
              <w:rPr>
                <w:rStyle w:val="FontStyle12"/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Style w:val="FontStyle13"/>
                <w:rFonts w:cs="Times New Roman" w:ascii="Times New Roman" w:hAnsi="Times New Roman"/>
              </w:rPr>
              <w:t>«Одиссея», «Или</w:t>
              <w:softHyphen/>
              <w:t xml:space="preserve">ада»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ак эпические поэмы. Изображение героев и ге</w:t>
              <w:softHyphen/>
              <w:t>роические подвиги в «Илиаде». Стихия Одиссея — борьба, преодоление препятствий, познание неизвестного. Храбрость, сметливость (хитроумие) Одиссея. Одис</w:t>
              <w:softHyphen/>
              <w:t>сей — мудрый правитель, любящий муж и отец. На ост</w:t>
              <w:softHyphen/>
              <w:t>рове циклопов. Полифем. «Одиссея» — песня о герои</w:t>
              <w:softHyphen/>
              <w:t>ческих подвигах, мужественных героях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82" w:after="0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Мигель Сервантес Сааведра</w:t>
            </w: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сказ о писателе. Роман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«Дон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Кихот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блема ложных и истинных идеалов. Герой, создавший воображаемый мир и живу</w:t>
              <w:softHyphen/>
              <w:t>щий в нем. Пародия на рыцарские романы. Освобожде</w:t>
              <w:softHyphen/>
              <w:t>ние от искусственных ценностей и приобщение к истин</w:t>
              <w:softHyphen/>
              <w:t xml:space="preserve">но народному пониманию правды жизни. Мастерство Сервантеса-романиста. Дон Кихот как «вечный» образ мировой литературы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оман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09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82" w:after="0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Даниэль Дефо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ссказ о писателе.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 xml:space="preserve"> Роман «Робинзон Крузо»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оман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09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82" w:after="0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рубежная сказочная и фантастическая проза.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жон Рональд Руэл Толкин. Роман "Хоббит, или туда и обратно"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оман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239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82" w:after="0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3"/>
              <w:jc w:val="left"/>
              <w:rPr>
                <w:rStyle w:val="FontStyle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рубежная новеллистка</w:t>
            </w:r>
          </w:p>
          <w:p>
            <w:pPr>
              <w:pStyle w:val="Style21"/>
              <w:widowControl/>
              <w:spacing w:lineRule="auto" w:line="240"/>
              <w:ind w:firstLine="3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оспер Мериме.</w:t>
            </w:r>
            <w:r>
              <w:rPr>
                <w:rStyle w:val="FontStyle1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сказ о писателе. Новелла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«Маттео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pacing w:val="10"/>
              </w:rPr>
              <w:t>Фальконе».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зображение дикой природы. Превосходство естественной, «простой» жиз</w:t>
              <w:softHyphen/>
              <w:t>ни и исторически сложившихся устоев над цивилизо</w:t>
              <w:softHyphen/>
              <w:t>ванной с ее порочными нравами. Романтический сюжет и его реалистическое воплощение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новелла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1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30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арубежная литература о животных и взаимоотношениях человека и природы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етон Томпсон. "Снап".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Джек Лондон "Белый клык"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рассказ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153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Антуан де Сент-Экзюпери.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сказ о писателе.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«Маленький</w:t>
            </w:r>
            <w:r>
              <w:rPr>
                <w:rStyle w:val="FontStyle13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i/>
                <w:spacing w:val="10"/>
              </w:rPr>
              <w:t>принц»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ак философская сказка и муд</w:t>
              <w:softHyphen/>
              <w:t>рая притча. Мечта о естественном отношении к вещам и людям. Чистота восприятия мира как величайшая цен</w:t>
              <w:softHyphen/>
              <w:t xml:space="preserve">ность. Утверждение всечеловеческих истин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тературные роды (эпос) и жанры (притча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  <w:tr>
        <w:trPr>
          <w:trHeight w:val="65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pacing w:val="30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Современная зарубежная проза. Даниэль Пеннак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Рассказ о писателе. </w:t>
            </w:r>
            <w:r>
              <w:rPr>
                <w:rStyle w:val="FontStyle11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«Собака пёс»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12"/>
                <w:spacing w:val="3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рма и содержание литературного произведения: тема, проблематика, идея; герой.</w:t>
            </w:r>
          </w:p>
        </w:tc>
      </w:tr>
    </w:tbl>
    <w:p>
      <w:pPr>
        <w:pStyle w:val="Default"/>
        <w:ind w:left="720" w:hanging="0"/>
        <w:jc w:val="both"/>
        <w:rPr>
          <w:rStyle w:val="FontStyle12"/>
          <w:i/>
          <w:i/>
          <w:iCs/>
          <w:spacing w:val="30"/>
          <w:sz w:val="22"/>
          <w:szCs w:val="22"/>
          <w:u w:val="single"/>
          <w:lang w:val="zxx"/>
        </w:rPr>
      </w:pPr>
      <w:r>
        <w:rPr/>
      </w:r>
    </w:p>
    <w:p>
      <w:pPr>
        <w:pStyle w:val="Default"/>
        <w:spacing w:before="0" w:after="2"/>
        <w:jc w:val="center"/>
        <w:rPr>
          <w:b/>
          <w:b/>
          <w:i/>
          <w:i/>
          <w:iCs/>
          <w:sz w:val="22"/>
          <w:szCs w:val="22"/>
          <w:lang w:val="zxx"/>
        </w:rPr>
      </w:pPr>
      <w:r>
        <w:rPr>
          <w:b/>
          <w:i/>
          <w:iCs/>
          <w:sz w:val="22"/>
          <w:szCs w:val="22"/>
          <w:lang w:val="zxx"/>
        </w:rPr>
      </w:r>
    </w:p>
    <w:p>
      <w:pPr>
        <w:pStyle w:val="Default"/>
        <w:spacing w:before="0" w:after="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КАЛЕНДАРНО – ТЕМАТЬИЧЕСКОЕ ПЛАНИРОВАНИЕ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"/>
        <w:gridCol w:w="490"/>
        <w:gridCol w:w="494"/>
        <w:gridCol w:w="313"/>
        <w:gridCol w:w="49"/>
        <w:gridCol w:w="842"/>
        <w:gridCol w:w="559"/>
        <w:gridCol w:w="423"/>
        <w:gridCol w:w="141"/>
        <w:gridCol w:w="1108"/>
        <w:gridCol w:w="710"/>
        <w:gridCol w:w="1178"/>
        <w:gridCol w:w="1202"/>
        <w:gridCol w:w="1008"/>
        <w:gridCol w:w="1412"/>
        <w:gridCol w:w="433"/>
        <w:gridCol w:w="289"/>
        <w:gridCol w:w="7"/>
        <w:gridCol w:w="221"/>
        <w:gridCol w:w="49"/>
      </w:tblGrid>
      <w:tr>
        <w:trPr>
          <w:tblHeader w:val="true"/>
          <w:trHeight w:val="7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ип урока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Элементы содерж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еятельности учащихс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я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УД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авательные Регулятивные </w:t>
            </w:r>
          </w:p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ммуникативные Личностные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 факт</w:t>
            </w:r>
          </w:p>
        </w:tc>
      </w:tr>
      <w:tr>
        <w:trPr>
          <w:trHeight w:val="1742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стартовой мотивации к обучению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н. Выделяют и форму-лируют познаватель-ную цель, проблему, составляют простой план статьи учебника.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г. Осознают качество и уровень усвоения. Самостоятельно формулируют познавательную цель и строят свои действия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.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ч.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УСТНОЕ НАРОДНОЕ ТВОРЧЕСТВО (4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ное народное творчество. Виды и жанры УН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н. Извлекают необходимую информацию, знают теоретический материал по те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.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. Устанавливают рабочие отношения, учатся эффективно сотрудничать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ич. Признание высокой ценности жизни во всех ее проявлениях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2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н. Умеют заменять термины определениями.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Осознают качество и уровень усвоения, корректируют свою работу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. Умеют представлять конкретное содержание в форме устного высказывания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ичн. Знание основных принципов и правил отношения к природ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гадки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н. Знают теоретический материал по теме, умеют делать морфемный разбор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Знание основ здорового образа жизни и здоровье-сберегающих технологи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исьменное сочинение-рассуждени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0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гул. Осознают качество и уровень усвоения, корректируют свою рабо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спользуют адекватные языковые средства для отображения своих мыслей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713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работать в парах, эффективно сотрудничать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b/>
                <w:b/>
                <w:bCs/>
                <w:color w:val="003300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003300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54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  <w:p>
            <w:pPr>
              <w:pStyle w:val="Normal"/>
              <w:autoSpaceDE w:val="false"/>
              <w:ind w:right="-16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9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власти и народа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 достижении общественного благ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в устной форме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исывают содержание совершаемых действий с целью ориентировки предметно-практической или иной деятельности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гул. Осознают качество и уровень усвоения, корректируют свою рабо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именять конкретные правила на письме и в устной речи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рика Пушкин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Урок-рефлексия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в устной форме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Демонстрируют способность к эмпат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0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18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18"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ое списывани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0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письменной и устной форме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гул. Определять цель выполнения заданий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разрешать конфликтную ситуацию через анализ условий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Развивают умение интегрироваться в группу сверстников и строить продуктивное взаимодействие со сверстниками и взрослыми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6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ы крестьян в повести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гул. 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станавливают рабочие отношения, учатся эффективно сотрудничать и способствовать продуктивной кооперации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06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цели и функции участников, способы взаимодействия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тимизм в восприятии мир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ланируют общие способы работы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sz w:val="20"/>
              </w:rPr>
              <w:t>Урок изучения нового и первичного закрепления знаний, умений</w:t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сознают качество и уровень усвоения, корректируют свою рабо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4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-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овествователя и автор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мениваются знаниями между членами группы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водят анализ способов решения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общение и систематизация знани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ланируют общие способы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24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мениваются знаниями между членами групп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ind w:right="-224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выявлять, идентифицировать проблемы, искать и оценивать альтернативные способы  его разрешения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управлять поведением партнера - контролировать, корректировать и оценивать его 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Художественный анализ стихотвор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устанавливать и сравнивать разные точки зрения  и делать выбо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онимают возможность различных точек зрения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аргументировать свою точку зрения, спорить и отстаивать свою пози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3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0 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Родин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28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1 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  <w:p>
            <w:pPr>
              <w:pStyle w:val="Normal"/>
              <w:autoSpaceDE w:val="false"/>
              <w:ind w:right="-22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рок рефлексии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русского народа как творца и созидател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поэтических интонаций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 поэтического языка, разные ритмы  в произведении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конкретно-практических ситуациях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 и классификации объек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Обобщение и систематизация знан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5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6 по произведениям поэтов XIX века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Тестирование + творческое задание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комство с творчеством  писателя. Понятие о сказ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онимают возможность различных точек зрения, не совпадающих с собственно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7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к обсуждению разных точек зре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ексическая работа с текстом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и адекватно оценивают язык средств массовой информаци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устанавливать и сравнивать разные точки зрения, прежде чем принимать решение и делать выбор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ind w:right="-104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аргументировать свою точку зрения, спорить и отстаивать свою позицию невраждебным для оппонентов образо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47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цели и функции участников, способы взаимо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76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5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 Чехов. Литературный портер писателя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ссказ о  писателе на основе презентации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, регулируют весь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мениваются знаниями между членами группы для принятия эффективных совместных решен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истории, культурных и исторических памятников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(или развивают способность) брать на себя инициативу в организации совместного 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художественной детали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(или развивают способность) с помощью вопросов добывать недостающую информацию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561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3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Комплексное применение ЗУН и СУД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ъекты и процессы с точки зрения целого и часте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принимать решение и реализовывать ег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управлять поведением партнера - убеждать его, контролировать, корректировать и оценивать его действ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полняют операции со знаками и символа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ланируют общие способы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М.Пришвин. Сказка-быль «Кладовая солнц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альная основа и содержание рассказ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условия и требова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чатся принимать решение и реализовывать ег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ценности здоровья, своего и других люд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трудолюбия в сказке-были «Кладовая солнц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главного героя в рассказ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внимание к личности другог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комство с творчеством писател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ремление устанавливать доверительные отно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красное вокруг нас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оказывать помощь и эмоциональную поддержку партнер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личают свой способ действия с эталоно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уважительное отношение к партнерам, внимание к личности другого, адекватное межличностное восприят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Л: понятие фе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ражают структуру задачи разными средствам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внимание к личности другого, адекватное межличностное восприят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частных задач - осмысление, конкретизация и отработка нового способа действия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9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ПРОИЗВЕДЕНИЯ  О ВЕЛИКОЙ ОТЕЧЕСТВЕННОЙ ВОЙНЕ (2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спользуют адекватные языковые средства для отображения своих чувств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атриотические чувства авторов и их мысли о Родине и о вой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исывают содержание совершаемых действий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 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П. АСТАФЬЕВ (2 час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Нравственные проблемы рассказ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71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sz w:val="20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sz w:val="20"/>
                <w:szCs w:val="22"/>
                <w:lang w:val="ru-RU" w:eastAsia="en-US" w:bidi="hi-IN"/>
              </w:rPr>
            </w:r>
          </w:p>
        </w:tc>
      </w:tr>
      <w:tr>
        <w:trPr>
          <w:trHeight w:val="279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 Г. РАСПУТИН (3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ая проблематика повести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классификации объектов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ние конвенционального характера морали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равственная суть взаимоотношения Митраши и На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. Выделяют и формулируют познавательную цель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результат и уровень усвоения (какой будет результат?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эпизода «Рассказ о ели и сосне, растущих вместе» . Особенности композиции и смысл названия сказки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39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, учатся владеть монологической и диалогической речь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инимают познавательную цель, сохраняют ее при выполнении учебных действий, регулируют весь процесс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уважительное отношение к партнерам, внимание к личности другого, адекватное межличностное восприят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оставляют план и последовательность действи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04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Освоение личностного смысла учитьс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46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84 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уважительное отношение к партнерам, внимание к личности друг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71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лияние учителя на формирование детского характер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оявляют уважительное отношение к партнер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пределяют последовательность промежуточных целей с учетом конечного результата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ереживание стыда и вины при нарушении моральных норм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Адекватно используют речевые средства для аргументации своей позиции.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малой Родине, родной природе.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03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Принимают познавательную цель, сохраняют ее при выполнении учебных действ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ЗАРУБЕЖНАЯ ЛИТЕРАТУРА (11 час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о мифе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Интересуются чужим мнением и высказывают сво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, учатся владеть монологической речь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3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 и историке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0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поставительный анализ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личают свой способ действия с эталоно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ступают в диалог, участвуют в коллективном обсуждении проблем, учатся владеть диалогической речью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7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9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. Мериме. Новелла «Маттео Фальконе»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Умеют слушать и слышать друг друг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1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Адекватно используют речевые средства для дискуссии и аргументации своей пози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102 </w:t>
            </w:r>
          </w:p>
        </w:tc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озн.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Регул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ценивают  достигнутый  результа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м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С достаточной полнотой и точностью выражают свои мысли в соответствии с задачами и условиями коммуникац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Личн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Default"/>
        <w:ind w:left="720" w:hanging="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Arial Black" w:hAnsi="Arial Black" w:cs="Arial Black"/>
      <w:sz w:val="20"/>
      <w:szCs w:val="20"/>
    </w:rPr>
  </w:style>
  <w:style w:type="character" w:styleId="FontStyle13">
    <w:name w:val="Font Style13"/>
    <w:basedOn w:val="Style12"/>
    <w:qFormat/>
    <w:rPr>
      <w:rFonts w:ascii="Franklin Gothic Medium" w:hAnsi="Franklin Gothic Medium" w:cs="Franklin Gothic Medium"/>
      <w:sz w:val="22"/>
      <w:szCs w:val="22"/>
    </w:rPr>
  </w:style>
  <w:style w:type="character" w:styleId="FontStyle14">
    <w:name w:val="Font Style14"/>
    <w:basedOn w:val="Style12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26"/>
      <w:ind w:firstLine="336"/>
      <w:jc w:val="both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30"/>
      <w:ind w:firstLine="350"/>
      <w:jc w:val="both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jc w:val="center"/>
    </w:pPr>
    <w:rPr>
      <w:rFonts w:ascii="Franklin Gothic Medium" w:hAnsi="Franklin Gothic Medium" w:eastAsia="Times New Roman" w:cs="Franklin Gothic Medium"/>
      <w:kern w:val="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0:16:00Z</dcterms:created>
  <dc:creator>Admin</dc:creator>
  <dc:description/>
  <cp:keywords/>
  <dc:language>en-US</dc:language>
  <cp:lastModifiedBy>7</cp:lastModifiedBy>
  <cp:lastPrinted>2012-11-11T21:18:00Z</cp:lastPrinted>
  <dcterms:modified xsi:type="dcterms:W3CDTF">2021-09-19T17:17:00Z</dcterms:modified>
  <cp:revision>6</cp:revision>
  <dc:subject/>
  <dc:title>Пояснительная записка </dc:title>
</cp:coreProperties>
</file>